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443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ind w:left="742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12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rPr>
                <w:rFonts w:eastAsia="BatangChe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ar-SA"/>
              </w:rPr>
              <w:t xml:space="preserve">                          </w:t>
            </w: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>от 28.08.2025 № 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</w:t>
            </w: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386"/>
        <w:gridCol w:w="127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7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ко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И.М.Сирдю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5-01-28T15:00:00Z</cp:lastPrinted>
  <dcterms:modified xsi:type="dcterms:W3CDTF">2025-08-26T06:02:00Z</dcterms:modified>
  <cp:revision>203</cp:revision>
  <dc:subject/>
  <dc:title>                                                                     Приложение № 4</dc:title>
</cp:coreProperties>
</file>