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олов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Соколовского сельского поселения Гулькевичского района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Скобелев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муниципального образования Гулькевичский район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71, Краснодарский край, </w:t>
        <w:br/>
        <w:t>Гулькевичский район, с. Соколовское, ул. Советская,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специалисту по работе с обращениями граждан администрации Соколовского сельского поселения Гулькевичского района непосредственно гражданином, его представителем (с. Соколовское, ул. Советская, 2, кабинет № 3 понедельник – четверг с 8-00 до 12-00 и с 13-00 до 16-00, пятница с 8-00 до 12-00 и с 13-00 до 15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М.Э. Пет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gul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Пользователь</cp:lastModifiedBy>
  <cp:lastPrinted>2022-06-07T09:39:00Z</cp:lastPrinted>
  <dcterms:modified xsi:type="dcterms:W3CDTF">2025-04-28T08:21:00Z</dcterms:modified>
  <cp:revision>10</cp:revision>
  <dc:subject/>
  <dc:title>АКТ № 2____</dc:title>
</cp:coreProperties>
</file>