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ПРОЕКТ</w:t>
      </w:r>
    </w:p>
    <w:p>
      <w:pPr>
        <w:pStyle w:val="Normal"/>
        <w:widowControl/>
        <w:suppressAutoHyphens w:val="false"/>
        <w:jc w:val="right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СОВЕТ СОКОЛО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ГУЛЬКЕВИЧСКОГО РАЙОНА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  <w:t>РЕШЕНИЕ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/>
          <w:b/>
          <w:sz w:val="20"/>
          <w:szCs w:val="20"/>
          <w:lang w:eastAsia="ru-RU"/>
        </w:rPr>
        <w:t xml:space="preserve">сессии </w:t>
      </w:r>
      <w:r>
        <w:rPr>
          <w:rFonts w:eastAsia="Times New Roman"/>
          <w:b/>
          <w:sz w:val="20"/>
          <w:szCs w:val="20"/>
          <w:lang w:val="en-US" w:eastAsia="ru-RU"/>
        </w:rPr>
        <w:t>V</w:t>
      </w:r>
      <w:r>
        <w:rPr>
          <w:rFonts w:eastAsia="Times New Roman"/>
          <w:b/>
          <w:sz w:val="20"/>
          <w:szCs w:val="20"/>
          <w:lang w:eastAsia="ru-RU"/>
        </w:rPr>
        <w:t xml:space="preserve"> созыв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Cs w:val="28"/>
        </w:rPr>
        <w:t>от                                      года</w:t>
        <w:tab/>
        <w:tab/>
        <w:tab/>
        <w:tab/>
        <w:tab/>
        <w:tab/>
        <w:tab/>
        <w:t xml:space="preserve">       №  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с.Соколовское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bidi="zxx"/>
        </w:rPr>
        <w:t>Об утверждении отчета об исполнении бюджета Соколовского сельского поселения Гулькевичского района за 2024 год.</w:t>
      </w:r>
    </w:p>
    <w:p>
      <w:pPr>
        <w:pStyle w:val="TextBody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TextBody"/>
        <w:ind w:firstLine="858"/>
        <w:jc w:val="both"/>
        <w:rPr/>
      </w:pPr>
      <w:r>
        <w:rPr>
          <w:bCs/>
          <w:sz w:val="28"/>
          <w:szCs w:val="28"/>
        </w:rPr>
        <w:t>В соответствии со статьей 24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ожения о бюджетном процессе в Соколовском сельском поселении Гулькевичского района, утвержденного решением 34 сессии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Совета Соколовского сельского поселения Гулькевичского района от 17 февраля 2015 года № 1 «Об утверждении положения о бюджетном процессе в Соколовском сельском поселении Гулькевичского района», Совет Соколовского сельского поселения Гулькевичского района </w:t>
      </w:r>
      <w:r>
        <w:rPr>
          <w:bCs/>
          <w:spacing w:val="20"/>
          <w:sz w:val="28"/>
          <w:szCs w:val="28"/>
        </w:rPr>
        <w:t>р е ш и л: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>1.Утвердить годовой отчет об исполнении бюджета Соколовского сельского поселения Гулькевичского района за 2024 год по доходам в сумме 31461,8  тыс. рублей, по расходам в сумме 33179,6 тыс. рублей , по источникам финансирования дефицита бюджета в сумме 4847,4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 Утвердить показатели исполнения доходов бюджета Соколовского сельского поселения Гулькевичского района за 2024 год по кодам классификации доходов Соколовского сельского поселения Гулькевичского района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 Утвердить показатели исполнения доходов бюджета по кодам доходов, подвидов доходов, классификации операций сектора государственного управления, относящихся к доходам Соколовского сельского поселения Гулькевичского района за 2024 год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 Утвердить показатели исполнения расходов бюджета Соколовского сельского поселения Гулькевичского района за 2024 год по разделам, подразделам функциональной классификации расходов бюджетов Российской Федера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 Утвердить показатели исполнения расходов бюджета по ведомственной структуре расходов бюджета Соколовского сельского поселения Гулькевичского района за 2024 год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  Утвердить показатели исполнения расходов бюджета Соколовского сельского поселения Гулькевичского района за 2024 год по функциональной классификации расходов (разделам, подразделам, целевым статьям и видов расходов) бюджетов Российской Федерации (приложение № 5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 Утвердить показатели исполнения средств резервного фонда и источников внутреннего финансирования дефицита бюджета Соколовского сельского поселения Гулькевичского района за 2024 год по кодам групп, подгрупп, статей, видов источников финансирования дефицита бюджетов, классификации сектора государственного управления, относящихся к источникам внутреннего финансирования дефицита бюджетов Российской Федерации (приложение № 6,7)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Times New Roman"/>
          <w:sz w:val="28"/>
          <w:szCs w:val="28"/>
          <w:lang w:eastAsia="ru-RU"/>
        </w:rPr>
        <w:t xml:space="preserve">. </w:t>
      </w:r>
      <w:r>
        <w:rPr>
          <w:rFonts w:eastAsia="Calibri"/>
          <w:sz w:val="28"/>
          <w:szCs w:val="28"/>
          <w:lang w:eastAsia="en-US"/>
        </w:rPr>
        <w:t>Администрации Соколовского сельского поселения Гулькевичского района о</w:t>
      </w:r>
      <w:r>
        <w:rPr>
          <w:rFonts w:eastAsia="Calibri" w:cs="Arial"/>
          <w:sz w:val="28"/>
          <w:szCs w:val="28"/>
          <w:lang w:eastAsia="en-US"/>
        </w:rPr>
        <w:t>публиковать настоящее решение на сайте общественно-политической газеты Гулькевичского района  Краснодарского края «В 24 часа» и на сайте  Соколовского сельского поселения Гулькевичского района в  информационно-телекоммуникационной сети «Интернет»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3. Главному распорядителю бюджетных средств, принять меры к целевому и рациональному использованию бюджетных средств.</w:t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решения возложить на постоянно действующую комиссию Совета Соколовского сельского поселения Гулькевичского района по бюджету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TextBody"/>
        <w:spacing w:before="0" w:after="0"/>
        <w:ind w:firstLine="8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Решение вступает в силу со дня его опубликования. </w:t>
      </w:r>
    </w:p>
    <w:p>
      <w:pPr>
        <w:pStyle w:val="TextBody"/>
        <w:spacing w:before="0" w:after="0"/>
        <w:ind w:firstLine="8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8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Глава Соколовского сельского 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поселения Гулькевичского района                                                         А.А.Бобров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49:00Z</dcterms:created>
  <dc:creator>sirduk</dc:creator>
  <dc:description/>
  <cp:keywords/>
  <dc:language>en-US</dc:language>
  <cp:lastModifiedBy>user</cp:lastModifiedBy>
  <cp:lastPrinted>2024-03-26T10:29:00Z</cp:lastPrinted>
  <dcterms:modified xsi:type="dcterms:W3CDTF">2025-03-20T06:33:00Z</dcterms:modified>
  <cp:revision>46</cp:revision>
  <dc:subject/>
  <dc:title/>
</cp:coreProperties>
</file>