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eastAsia="Arial Unicode MS"/>
          <w:sz w:val="10"/>
          <w:szCs w:val="10"/>
        </w:rPr>
      </w:pPr>
      <w:r>
        <w:rPr>
          <w:rFonts w:eastAsia="Arial Unicode MS"/>
          <w:sz w:val="10"/>
          <w:szCs w:val="1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СОКОЛОВ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41 сессия 4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 28.07.2022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 xml:space="preserve">село Соколовское 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Соколовского сельского поселения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, свободного от прав третьих лиц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права хозяйственного ведения, права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го управления, а также имущественных прав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предпринимательства),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ого частью 4 статьи 18 Федерального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а от 24 июля 2007 г. № 209-ФЗ «О развитии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rFonts w:eastAsia="Lucida Sans Unicode" w:cs="Tahoma"/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ствуясь Федеральным законом от 24 июля 2007 г.                            № 209-ФЗ «О развитии малого и среднего предпринимательства в Российской Федерации», распоряжением главы администрации (губернатора) Краснодарского края от 3 декабря 2008 г. № 1040-р «Об имущественной поддержке субъектов малого и среднего предпринимательства в Краснодарском крае», </w:t>
      </w:r>
      <w:r>
        <w:rPr>
          <w:bCs/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Соколовского сельского поселения Гулькевичского района, утвержденным решением 40 сесси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Совета Соколовского сельского поселения Гулькевичского района от            24 июня 2022 № 5,</w:t>
      </w:r>
      <w:r>
        <w:rPr>
          <w:sz w:val="28"/>
          <w:szCs w:val="28"/>
        </w:rPr>
        <w:t xml:space="preserve"> постановлением администрации Соколовского сельского поселения Гулькевичского района от 1 апреля 2022 г. № 6 «</w:t>
      </w:r>
      <w:r>
        <w:rPr>
          <w:rFonts w:eastAsia="Lucida Sans Unicode" w:cs="Tahoma"/>
          <w:sz w:val="28"/>
          <w:szCs w:val="28"/>
          <w:lang w:eastAsia="ru-RU"/>
        </w:rPr>
        <w:t xml:space="preserve">Об имущественной поддержке субъектов малого  и среднего предпринимательства, организаций, образующих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при предоставлении муниципального имущества, находящегося в собственности Соколовского сельского поселения Гулькевичского района» </w:t>
      </w:r>
      <w:r>
        <w:rPr>
          <w:sz w:val="28"/>
          <w:szCs w:val="28"/>
        </w:rPr>
        <w:t>Совет Соколов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муниципального имущества Соколов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Официально обнародовать настоящее постановление в специально установленных местах для обнародования муниципальных правовых актов, на стендах в с. Соколовское, хут. Алексеевский, хут. Петровский,                           хут. Новопавловский, хут. Машевский. Оригинал муниципального правового акта хранится в администрации Соколовского сельского поселения Гулькевичского района, копия передается в библиотеку с. Соколовское, которые обеспечивают гражданам возможность ознакомления с муниципальным правовым актом без взимания платы и разместить на официальном сайте Соколовского сельского поселения Гулькевичского района соколовскоесп.рф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>4. Контроль за выполнением настоящего решения возложить на депутатскую комиссию Совета Соколов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left="5" w:right="6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Соколовского сельского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А.А. Бобров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2:00Z</dcterms:created>
  <dc:creator>VAL</dc:creator>
  <dc:description/>
  <cp:keywords/>
  <dc:language>en-US</dc:language>
  <cp:lastModifiedBy>Пользователь</cp:lastModifiedBy>
  <cp:lastPrinted>2022-08-17T09:10:00Z</cp:lastPrinted>
  <dcterms:modified xsi:type="dcterms:W3CDTF">2022-08-17T06:10:00Z</dcterms:modified>
  <cp:revision>32</cp:revision>
  <dc:subject/>
  <dc:title>РОССИЙСКАЯ ФЕДЕРАЦИЯ</dc:title>
</cp:coreProperties>
</file>