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Соколовского  сельского поселения   Гулькевичского района  «О бюджете Соколовского сельского поселения Гулькевичского района на 2025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2.2024 года № 1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Соколов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27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99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9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7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2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27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Соколов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И.М.Сирдю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user</cp:lastModifiedBy>
  <cp:lastPrinted>2023-12-12T13:45:00Z</cp:lastPrinted>
  <dcterms:modified xsi:type="dcterms:W3CDTF">2024-12-11T06:59:00Z</dcterms:modified>
  <cp:revision>69</cp:revision>
  <dc:subject/>
  <dc:title>21</dc:title>
</cp:coreProperties>
</file>