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Cs w:val="28"/>
        </w:rPr>
      </w:pPr>
      <w:r>
        <w:rPr>
          <w:szCs w:val="28"/>
        </w:rPr>
        <w:t>Приложение    №  7</w:t>
      </w:r>
    </w:p>
    <w:p>
      <w:pPr>
        <w:pStyle w:val="Normal"/>
        <w:ind w:left="4253" w:hanging="0"/>
        <w:rPr>
          <w:szCs w:val="28"/>
          <w:u w:val="single"/>
        </w:rPr>
      </w:pPr>
      <w:r>
        <w:rPr>
          <w:szCs w:val="28"/>
        </w:rPr>
        <w:t>к решению  Совета Соколовского сельского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  <w:t>поселения Гулькевичского  района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  <w:t>«О бюджете Соколовского сельского         поселения Гулькевичского  района на    2025  год»  от 16.12.2024 года № 14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Соколовского сельского поселения Гулькевичского района и предоставление муниципальным бюджетным и автономным учреждениям, муниципальным унитарным предприятиям Соколовского сельского поселения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околовского сельского поселения Гулькевичского район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финансирование капитальных вложений в которые  осуществляется за счет межбюджетных субсидий из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евого бюджета по объектам в 2025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9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>Главный специалист 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 xml:space="preserve">Соколов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Гулькевичского района                                                                       И.М.Сирдюк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user</cp:lastModifiedBy>
  <cp:lastPrinted>2024-11-12T11:48:00Z</cp:lastPrinted>
  <dcterms:modified xsi:type="dcterms:W3CDTF">2024-12-11T07:00:00Z</dcterms:modified>
  <cp:revision>247</cp:revision>
  <dc:subject/>
  <dc:title>Приложение </dc:title>
</cp:coreProperties>
</file>