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Приложение    №  11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к решению Совета Соколовского          сельского поселения Гулькевичского  района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«О бюджете Соколовского сельского   поселения Гулькевичского  района на       2025 год»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16.12.2024 года № 1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другим бюджетам бюджетной системы  Российской Федерации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жбюджетных трансфертов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2025 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внешнего муниципального финансового контроля контрольно-счетной палатой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 осуществление полномочий по обеспечению в границах поселения услугами общественного питания, торговли и бытового обслуживания, предусмотренных Федеральным законом от 6 октября 2003 года № 131-ФЗ «Об общих принципах организации местного самоуправления в Российской Федерации» на 2021 год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 осуществление, полномочий по внутреннему муниципальному финансовому контролю администрацией район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И.М.Сирдюк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">
    <w:name w:val=" Знак Знак3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56:00Z</cp:lastPrinted>
  <dcterms:modified xsi:type="dcterms:W3CDTF">2024-12-11T07:01:00Z</dcterms:modified>
  <cp:revision>254</cp:revision>
  <dc:subject/>
  <dc:title>Приложение </dc:title>
</cp:coreProperties>
</file>