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 решению Совета Соколов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околовского сельского поселения Гулькевичского района на 2025 год» от________________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1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6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6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467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обеспечение развития и укрепления материально-технической базы домов культуры в населенных пунктах с численностью до 50 тысяч челове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ко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И.М.Сирдюк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user</cp:lastModifiedBy>
  <cp:lastPrinted>2024-11-06T15:12:00Z</cp:lastPrinted>
  <dcterms:modified xsi:type="dcterms:W3CDTF">2024-11-12T07:48:00Z</dcterms:modified>
  <cp:revision>195</cp:revision>
  <dc:subject/>
  <dc:title>                                                                     Приложение № 4</dc:title>
</cp:coreProperties>
</file>