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Соколовского              сельского поселения                                      Гулькевичского района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«О бюджете Соколовского сельского          поселения Гулькевичского района на 2025 год» 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Соколов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И.М.Сирдюк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user</cp:lastModifiedBy>
  <cp:lastPrinted>2024-11-12T11:49:00Z</cp:lastPrinted>
  <dcterms:modified xsi:type="dcterms:W3CDTF">2024-11-12T08:49:00Z</dcterms:modified>
  <cp:revision>92</cp:revision>
  <dc:subject/>
  <dc:title>Приложение 80</dc:title>
</cp:coreProperties>
</file>