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702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 Совета Соколовского 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околовского сельского поселения Гулькевичского района на 2025 год»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Соколовского сельского поселения                      Гулькевичского  района на  2025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2,8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,8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64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3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9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27,5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ов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И.М.Сирдюк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user</cp:lastModifiedBy>
  <cp:lastPrinted>2024-11-12T10:45:00Z</cp:lastPrinted>
  <dcterms:modified xsi:type="dcterms:W3CDTF">2024-11-12T07:45:00Z</dcterms:modified>
  <cp:revision>311</cp:revision>
  <dc:subject/>
  <dc:title>                                                          </dc:title>
</cp:coreProperties>
</file>