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11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к решению Совета Соколовского          сельского поселения Гулькевичского  района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«О бюджете Соколовского сельского   поселения Гулькевичского  района на       2025 год»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5 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И.М.Сирдюк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4-11-12T11:56:00Z</cp:lastPrinted>
  <dcterms:modified xsi:type="dcterms:W3CDTF">2024-11-12T08:56:00Z</dcterms:modified>
  <cp:revision>253</cp:revision>
  <dc:subject/>
  <dc:title>Приложение </dc:title>
</cp:coreProperties>
</file>