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240" w:after="12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                            к постановлению администрации Соколовского сельского поселения Гулькевичского района                     от 11.11.2024 г. № 52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hanging="0"/>
        <w:jc w:val="center"/>
        <w:rPr/>
      </w:pPr>
      <w:r>
        <w:rPr/>
        <w:t>Состав</w:t>
      </w:r>
    </w:p>
    <w:p>
      <w:pPr>
        <w:pStyle w:val="TextBodyIndent"/>
        <w:ind w:hanging="0"/>
        <w:jc w:val="center"/>
        <w:rPr/>
      </w:pPr>
      <w:r>
        <w:rPr/>
        <w:t>оргкомитета по проведению публичных слушаний по теме: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«Рассмотрение проекта бюджета Соколовского сельского поселения  Гулькевичского района на 2025 год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бров Анатол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лава Соколовского сельского поселения Гулькевичского райо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орозов Ива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депутат Совета Соколовского сельского поселения Гулькевичского райо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истякова Лилия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сильевна 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депутат Совета Соколовского сельского поселения Гулькевичского района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коловского сельского поселения</w:t>
        <w:tab/>
        <w:tab/>
        <w:tab/>
        <w:tab/>
        <w:tab/>
        <w:tab/>
        <w:t>И.М.Сирдюк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                           к постановлению администрации Соколовского сельского поселения Гулькевичского района                     от 11.11.2024 г. № 52</w:t>
      </w:r>
    </w:p>
    <w:p>
      <w:pPr>
        <w:pStyle w:val="Style19"/>
        <w:ind w:left="51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/>
      </w:pPr>
      <w:r>
        <w:rPr/>
        <w:t>Состав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рабочей группы по учету предложений по проекту бюджета Соколовского сельского поселения  Гулькевичского района на 2025 год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ирдюк Ин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Соколовского сельского поселения Гулькевичского райо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тченко Мари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Эдуардовна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лавный специалист  администрации Соколовского сельского поселения Гулькевичского райо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лотникова Светла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 ведущий специалист  администрации Соколовского сельского поселения Гулькевичского района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коловского сельского поселения</w:t>
        <w:tab/>
        <w:tab/>
        <w:tab/>
        <w:tab/>
        <w:tab/>
        <w:tab/>
        <w:t>И.М.Сирдюк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сноски"/>
    <w:qFormat/>
    <w:rPr/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317"/>
      <w:jc w:val="both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35:00Z</dcterms:created>
  <dc:creator>User</dc:creator>
  <dc:description/>
  <cp:keywords/>
  <dc:language>en-US</dc:language>
  <cp:lastModifiedBy>user</cp:lastModifiedBy>
  <cp:lastPrinted>2024-11-08T09:47:00Z</cp:lastPrinted>
  <dcterms:modified xsi:type="dcterms:W3CDTF">2024-11-08T06:50:00Z</dcterms:modified>
  <cp:revision>20</cp:revision>
  <dc:subject/>
  <dc:title/>
</cp:coreProperties>
</file>