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конкурса по предоставлению права на размещение нестационарных торговых объектов на территории Соколовского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кевичск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а о предоставлении права на размещение нестационарного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ого объекта на территории Сокол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 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Сокол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. Соколовское                                             «______» ____________20_______года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око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именуемая в дальнейшем «Администрация», в лице главы Соко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, с одной стороны, и 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рганизации, Ф.И.О. индивидуального предпринимателя, физического лица)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уемый в дальнейшем «Участник», с другой стороны, а вместе именуемые «Стороны» заключили настоящий договор (далее - Договор) о нижеследующем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ция в соответствии с решением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и на право заключения договора о предоставлении права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 (протокол от «___» ___________ 20___ г. № _____) по итогам конкурса предоставляет Участнику право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, характеристики которого указаны в пункте 1.2 настоящего Договора (далее – Объект), в соответствии с предложением по внешнему виду нестационарного торгового объекта, нестационарного торгового объекта по оказанию услуг эскизом (дизайн-проектом), являющимся приложением 1 к Договору,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, установленные Договором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бъект имеет следующие характеристики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змещения Объекта:__________________________________________ _____________________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/Объекта 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функционирования Объекта 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 Объекта 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Объекта _________________________________________________________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изация Объекта является существенным условием настоящего Договора. Одностороннее изменение Участником специализации не допускается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рок действия настоящего Договора установлен с «___» __________ 20___ г. по «___» ___________ 20__ г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Договора, указанный в пункте 1.4 настоящего Договора, может быть продлен на тот же срок без проведения торгов.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В одностороннем порядке отказаться от исполнения Договора в случа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сроков внесения платы за размещение Объекта, установленных Договор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я Участником Объекта, не соответствующего характеристикам, указанным в пункте 1.2 Договора, и/или требованиям законодательства Российской Федера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мещения Объекта в срок до 30 календарных дней с даты заключения Догов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требований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 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х в установленном порядке, при размещении и использовании Объекта и/или территории, занятой Объектом и/или необходимой для его размещения и/или использов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кратного неисполнения Участником обязанностей, предусмотренных подпунктами 2.4.7, 2.4.8, 2.4.9, 2.4.10, 2.4.11 Договор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кратного неисполнения Участником обязанностей, предусмотренных подпунктами 2.4.5, 2.4.12, 2.4.13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На беспрепятственный доступ на территорию земельного участка и Объекта с целью его осмотра на предмет соблюдения условий Договора и/или требований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В случае неисполнения или ненадлежащего исполнения Участником обязанностей, предусмотренных Договором, направлять Участнику письменное предупреждение о необходимости устранения выявленных нарушений условий Договора, с указанием срока их устран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Администрация обяза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 Не вмешиваться в хозяйственную деятельность Участника, если она не противоречит условиям Договора и законодательству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частник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С соблюдением требований законодательства Российской Федерации и условий Договора пользоваться частью земельного участка, занятого Объектом, и/или территорией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>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частник обязан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Разместить Объект в соответствии с характеристиками, установленными пунктом 1.2 Договора и предложением по внешнему виду нестационарного торгового объекта, нестационарного объекта по оказанию услуг и прилегающей территории (эскизом, дизайн-проектом), являющимся приложением 1 к Договору, и требованиями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При размещении Объекта и его эксплуатации соблюдать условия Договора и требования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3. При использовании части земельного участка, занятого Объектом,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В сроки, установленные Договором, вносить плату за размещение Объекта (без дополнительного выставления Администрацией счетов на оплату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5. По требованию Администрации представить копию платежных документов, подтверждающих внесение платы за размещение Объект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6. В случае неисполнения или ненадлежащего исполнения своих обязательств по Договору уплатить Администрации неустойку в порядке, размере и сроки, установленные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7. Не препятствовать Администрации в осуществлении ею своих прав и обязанностей в соответствии с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8. Выполнять, согласно требованиям соответствующих служб,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я, в том числе временными сооружениями, коридоров инженерных сетей и коммуникаций, проходящих через используемую часть земельного участ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9. Не нарушать прав и законных интересов землепользователей смежных земельных участков и иных лиц, в том числе лиц, использующих данный земельный участок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 письменно уведомлять об этом Администрацию в течение двухнедельного срока с момента таких измен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1. Не допускать изменения характеристик Объекта, установленных пунктом 1.2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2. Не производить переуступку прав по Договору либо передачу прав на Объект третьему лиц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Объекта и территории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4. Заключить договор на вывоз твердых коммунальных отходов в соответствии с Федеральным законом от 24 июня 1998 г. № 89-ФЗ «Об отходах производства и потребления», постановлением главы администрации (губернатора) Краснодарского края от 17 марта 2017 г. № 175 «Об утверждении нормативов накопления твердых коммунальных отходов в Краснодарском крае», за исключением НТО со специализациями «фотоуслуги с использованием селфимата», «услуги проката телескопа», «прокат смотрового бинок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5. Обеспечить постоянный уход за внешним видом и содержанием своих объектов: содержать в чистоте и порядке, производить благоустройство прилегающей территории в соответствии с Нормами и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6. Не допускается складирование товара, упаковок, мусора на элементах благоустройства и прилегающей к Объекту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7. Транспортное обслуживание Объекта и загрузка их товарами не должны затруднять и снижать безопасность движения транспорта и пешеходов. Загрузка товарами Объекта может осуществляться в ночное время, не нарушая тишину и покой граждан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8. Обеспечить постоянное наличие на Объекте и предъявление по требованию контрольно-надзорных органов следующих документов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говора с приложение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трудового договора (в случае привлечения наемного работник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 для потребителя в соответствии с требованиями законодательства Российской Федерации о защите прав потребителе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, подтверждающей источник поступления, качество и безопасность реализуемой продук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документов, размещение и (или) представление которых обязательно в силу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9. В случае прекращения или расторжения Договора в течение           7 календарных дней с момента его прекращения или расторжения произвести демонтаж и вывоз Объекта, а также привести территорию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0. Подключение (технологическое присоединение) Объекта к сетям инженерно-технического обеспечения, равно как и заключение, исполнение (в том числе оплату предоставляемых услуг) по договорам на снабжение Объекта коммунальными услугами обеспечивается Участником самостоятельно за счет собствен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1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та за размещение Объекта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Размер платы за размещение Объекта составляет __________ рублей в месяц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вносит плату за размещение Объекта, период функционирования которого соста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одного года – единоразово в течение 10 рабочих дней с даты заключения Договор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ыше одного года – согласно графику платежей, являющемуся приложением к Договору путем перечисления безналичных денежных средств в местный бюджет по следующим реквизитам: 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размещение нестационарного торгового объекта.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Внесенная Участником плата за размещение Объекта не подлежит возврату в случае не размещения Участником Объекта, а также в случае одностороннего отказа Администрации от исполнения Договора либо его расторжения в установленном порядке.  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но не более чем на 5 %. В этом случае, Администрация не менее чем за 30 дней уведомляет Участника об изменении размера платы за размещение Объекта. В случае, если Участник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случае нарушения сроков внесения платы за размещение Объекта, установленных настоящим Договором, Участник уплачивает Администрации неустойку из расчета 0,1% от размера платы за размещение Объекта, установленной настоящим Договором, за каждый календарный день просрочки внесения пла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Договором, Участник уплачивает Администрации неустойку из расчета ________ рублей за каждый календарный день просрочки исполнения указанных обязательств.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исполнения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подлежит административной ответственности по статье 3.2 «Нарушение правил благоустройства, установленных органами местного самоуправления в Краснодарском крае» закона Краснодарского края от 17 июля 2003 г. № 608 «Об административных правонарушениях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ривлечение Участника уполномоченными органами и должностными лицами к административной или иной ответственности в связи с нарушениями Участником действующего законодательства не освобождает Участника от обязанности исполнения своих обязательств по Договору, в том числе обязательств по уплате Администрации неустойки в порядке, размере и сроке, установленном Договоро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Стороны освобождаются от ответственности за неисполнение обязательств по Договору, если такое неисполнение явилось следствием действия непреодолимой силы: наводнение, землетрясение, оползень и другие стихийные бедствия, а также война. В случае действия вышеуказанных обстоятельств свыше двух месяцев Стороны вправе расторгнуть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Договор может быть расторгнут досрочно по обоюдному согласию Сторон при полном отсутствии у Участника задолженности по оплате за размещение Объект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зменение, расторжение и прекращение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Любые изменения и дополнения к Договору оформляются дополнительным соглашением, которое подписывается обеими Сторон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Договор подлежит прекращению по истечении срока его действия, установленного пунктом 1.4 Договора, а также в случае его расторжения. При этом прекращение Договора не является основанием для неисполнения обязательств Сторон, возникших из Договора во время его действия или в связи с его прекращением (расторжение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Договор подлежит растор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е устранения Участником в пятидневный срок (при необходимости проведения работ по реконструкции объекта – тридцатидневный срок) нарушений, выявленных при обследовании Объекта и отраженных в акт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оговор может быть расторгнут по соглашению Сторон, по инициативе Участника, по решению суда или в связи с односторонним отказом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Настоящий договор подлежит расторжению в случае нарушений законодательства об обороте алкогольной и спирто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Соглашение о расторжении Договора подписывается обеими Сторонами. В этом случае Договор считается прекращенным в срок, установленный соответствующим соглашением о растор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и досрочном расторжении Договора по инициативе Участника, Участник обязан внести денежные средства (неустойку) в размере 10% от размера платы за размещение Объекта, установленной пунктом 3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Администрация и Участник вправе требовать расторжения Договора в судебном порядке по основаниям, установленным законодательством Российской Федерации. В этом случае Договор считается прекращенным с момента вступления в законную силу соответствующего решения су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Договор считается расторгнутым в случае одностороннего отказа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right="-14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 течение одного рабочего дня, следующего за датой принятия этого решения, размещается на официальном сайте Администрации в сети «Интернет» и направляется Участнику по почте заказным письмом с уведомлением о вручении по адресу Участника, указанному в Договоре, а также телеграммой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Участн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Администрацией требований настоящего пункта считается надлежащим уведомлением Участника об одностороннем отказе от исполнения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Договоре.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ступает в силу и Договор считается расторгнутым через                      3 календарных дня с даты надлежащего уведомления Администрацией Участника об одностороннем отказе от исполнения настоящего Договора.</w:t>
      </w:r>
    </w:p>
    <w:p>
      <w:pPr>
        <w:pStyle w:val="Style23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договор подлежит расторжению в случае нарушений требований и ограничений, установленных законодательством, регулирующим розничную торговлю алкогольной и табачной продукцией, кальянами, устройствами для потребления никотин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чие условия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Все споры и разногласия, возникающие между Сторонами по настоящему Договору, разрешаются путем направления соответствующих претенз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действующего законодательства Российской Федерации, иные сведения, необходимые для урегулирования сп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– признанная сумма, срок и способ удовлетворения претензии; при полном или частичном отказе в удовлетворении претензии – мотивы отказа со ссылкой на нормы действующе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озможные претензии по Договору должны быть рассмотрены Сторонами, и ответы по ним должны быть направлены в течение 10 календарных дней с момента получения такой претенз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В случае невозможности разрешения разногласий между Сторонами по Договору в порядке, установленном пунктом 5.1, 6.1 Договора, они подлежат рассмотрению в Арбитражном суде Краснодарского кра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Стороны подтверждают и гарантируют, что на день заключения Договора отсутствуют обстоятельства какого-либо рода, которые могут послужить основанием для его расторжения. Каждая из Сторон подтверждает, что она получила все необходимые разрешения для вступления в силу Договора и что лица, подписавшие его, уполномочены на э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Договор составляется в 2(двух) экземплярах: для каждой Стороны по одному экземпляру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Основной текст Знак"/>
    <w:qFormat/>
    <w:rPr>
      <w:sz w:val="28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1">
    <w:name w:val="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5:00Z</dcterms:created>
  <dc:creator>Marina</dc:creator>
  <dc:description/>
  <cp:keywords/>
  <dc:language>en-US</dc:language>
  <cp:lastModifiedBy>Пользователь</cp:lastModifiedBy>
  <cp:lastPrinted>2024-07-25T09:17:00Z</cp:lastPrinted>
  <dcterms:modified xsi:type="dcterms:W3CDTF">2024-07-25T06:18:00Z</dcterms:modified>
  <cp:revision>9</cp:revision>
  <dc:subject/>
  <dc:title/>
</cp:coreProperties>
</file>