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31.png" ContentType="image/png"/>
  <Override PartName="/word/media/image68.png" ContentType="image/png"/>
  <Override PartName="/word/media/image90.wmf" ContentType="image/x-wmf"/>
  <Override PartName="/word/media/image87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89.png" ContentType="image/png"/>
  <Override PartName="/word/media/image77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firstLine="1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авилам определения нормативных затрат на обеспечение функций администрации Соколовского сельского поселения Гулькевичского района, включая подведомственные казенные учреждения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9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нормативных затрат на обеспечение функци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Соколовского сельского поселения Гулькевич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ключая подведомственны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енные учреждения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2"/>
        <w:rPr/>
      </w:pPr>
      <w:bookmarkStart w:id="1" w:name="Par85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Затраты на информационно-коммуникационные 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раты на абонентскую плат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/>
        <w:drawing>
          <wp:inline distT="0" distB="0" distL="0" distR="0">
            <wp:extent cx="24574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с i-й абонентской платой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17590" cy="93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совой информации, используемых для местных телефонных соединений, с                       g-м тариф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                  g-му тариф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        по g-му тариф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-му тариф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бонентских номеров для передачи голосовой информации, используемых для междугородних телефонных соединений, с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тарифом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продолжительность междугородних телефонных соединений в месяц в расчете на 1 абонентский телефонны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цена минуты разговора при междугородних телефонных соединениях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ставления услуги междугородней телефон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совой информации, используемых для международных телефонных соединений, с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 тарифом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ждународ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ждународных телефонных соединениях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н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месяцев предоставления услуги международной телефон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0446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i-й должности в соответствии с нормативами, определяемыми Администрацией Соколовского сельского поселения Гулькевичский район (далее – Администрация), включая подведомственные казенные учреждения, и в соответствии с пунктом 6 Правил определения нормативных затрат на обеспечение функций Администрации Соколовского сельского поселения Гулькевичского района, включая подведомственные казенные учреж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нормативы Администрации), с учетом нормативов обеспечения функций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околовского сельского поселения Гулькевичского района, включая подведомственные казенные учрежде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меняемых при расчете нормативных затрат на приобретение средств подвижной связи и услуг подвижной связи, предусмотренных приложением 1 к Методике </w:t>
      </w:r>
      <w:r>
        <w:rPr>
          <w:rFonts w:cs="Times New Roman" w:ascii="Times New Roman" w:hAnsi="Times New Roman"/>
          <w:sz w:val="28"/>
          <w:szCs w:val="28"/>
        </w:rPr>
        <w:t>(далее – нормативы обеспечения средствами связи)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определенными с учетом нормативов обеспечения средствами связ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(кварталов) предоставления услуги подвижной связи по i-й долж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7925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SIM–карт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цена в расчете на 1 SIM–карту по i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передачи данных по           i-й долж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траты на сеть «Интернет» и услуги интернет-провайдеров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5265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аналов передачи данных сети Интернет с i-й пропускной способностью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месячная цена аренды канала передачи данных сети Интернет с             i-й пропускной способностью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уровне муниципального образования Соколовское сельское поселение Гулькевичского район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телефонных номеров электросвязи, относящейся к связи специального назначения, используемой на уровне муниципального образования Соколовское сельское поселение Гулькевичского район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цена услуги электросвязи, относящейся к связи специального назначения, используемой на уровне муниципального образования Соколовское сельское поселение Гулькевичского района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86025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рганизованных цифровых потоков с i-й абонентской плато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i-я абонентская плата за цифровой поток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с i-й абонентской платой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90650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</w:t>
      </w:r>
      <w:r>
        <w:rPr>
          <w:rFonts w:cs="Times New Roman" w:ascii="Times New Roman" w:hAnsi="Times New Roman"/>
          <w:sz w:val="28"/>
          <w:szCs w:val="28"/>
        </w:rPr>
        <w:t xml:space="preserve"> –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оплату услуг по приему и передаче телеграм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14525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луг по приему и передаче теле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т</w:t>
      </w:r>
      <w:r>
        <w:rPr>
          <w:rFonts w:cs="Times New Roman" w:ascii="Times New Roman" w:hAnsi="Times New Roman"/>
          <w:sz w:val="28"/>
          <w:szCs w:val="28"/>
        </w:rPr>
        <w:t xml:space="preserve"> – цена i-й услуги по приему и передаче телеграм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определении затрат на техническое обслуживание и регламентно-профилактический ремонт, указанный в пунктах 12 – 19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bookmarkStart w:id="2" w:name="Par148"/>
      <w:bookmarkEnd w:id="2"/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4550" cy="581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                                   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– для закрытого контура обработки информации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– для открытого контура обработки информации, гд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 </w:t>
      </w:r>
      <w:r>
        <w:rPr>
          <w:rFonts w:cs="Times New Roman" w:ascii="Times New Roman" w:hAnsi="Times New Roman"/>
          <w:sz w:val="28"/>
          <w:szCs w:val="28"/>
        </w:rPr>
        <w:t>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  </w:t>
      </w:r>
      <w:r>
        <w:rPr>
          <w:rFonts w:cs="Times New Roman" w:ascii="Times New Roman" w:hAnsi="Times New Roman"/>
          <w:sz w:val="28"/>
          <w:szCs w:val="28"/>
        </w:rPr>
        <w:t>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сот </w:t>
      </w:r>
      <w:r>
        <w:rPr>
          <w:rFonts w:cs="Times New Roman" w:ascii="Times New Roman" w:hAnsi="Times New Roman"/>
          <w:sz w:val="28"/>
          <w:szCs w:val="28"/>
        </w:rPr>
        <w:t>) × 1,1, гд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  </w:t>
      </w:r>
      <w:r>
        <w:rPr>
          <w:rFonts w:cs="Times New Roman" w:ascii="Times New Roman" w:hAnsi="Times New Roman"/>
          <w:sz w:val="28"/>
          <w:szCs w:val="28"/>
        </w:rPr>
        <w:t>– фактическая численность муниципальных служащих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фактическая численность работников, замещающих должности, не являющиеся должностями муниципальной службы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сот </w:t>
      </w:r>
      <w:r>
        <w:rPr>
          <w:rFonts w:cs="Times New Roman" w:ascii="Times New Roman" w:hAnsi="Times New Roman"/>
          <w:sz w:val="28"/>
          <w:szCs w:val="28"/>
        </w:rPr>
        <w:t>–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– коэффициент, который используется на случай замещения вакантных дол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(штатной) чис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новь образованного органа местного самоуправления или вновь созданного муниципального казенного учреждения Соколовского сельского поселения Гулькевичского района при определении нормативных затрат применяется значение предельной (штатной) числен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05025" cy="581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i-го оборудования по обеспечению безопасности информ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38350" cy="581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втоматизированных телефонных станций i-го ви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автоматизированной телефонной станции                       i-го вида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4550" cy="581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стройств локальных вычислительных сетей i-го ви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устройства локальных вычислительных сетей              i-го вида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24075" cy="581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дулей бесперебойного питания i-го ви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bookmarkStart w:id="3" w:name="Par203"/>
      <w:bookmarkEnd w:id="3"/>
      <w:r>
        <w:rPr>
          <w:rFonts w:cs="Times New Roman" w:ascii="Times New Roman" w:hAnsi="Times New Roman"/>
          <w:sz w:val="28"/>
          <w:szCs w:val="28"/>
        </w:rPr>
        <w:t>16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19325" cy="581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принтеров, многофункциональных устройств,  копировальных аппаратов и иной оргтехник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траты на техническое обслуживание и диагностику информационно-коммуникацион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к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90750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к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информационно-коммуникационного оборудования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ко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i-го информационно-коммуникационного оборудова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прочих работ и услуг, не относящиеся 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услуги связи, аренду и содержание имущества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906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сопровождению справочно-правовых систем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1150" cy="581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спс</w:t>
      </w:r>
      <w:r>
        <w:rPr>
          <w:rFonts w:cs="Times New Roman" w:ascii="Times New Roman" w:hAnsi="Times New Roman"/>
          <w:sz w:val="28"/>
          <w:szCs w:val="28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62200" cy="638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ипо</w:t>
      </w:r>
      <w:r>
        <w:rPr>
          <w:rFonts w:cs="Times New Roman" w:ascii="Times New Roman" w:hAnsi="Times New Roman"/>
          <w:sz w:val="28"/>
          <w:szCs w:val="28"/>
        </w:rPr>
        <w:t xml:space="preserve"> – цена сопровождения g–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нл</w:t>
      </w:r>
      <w:r>
        <w:rPr>
          <w:rFonts w:cs="Times New Roman" w:ascii="Times New Roman" w:hAnsi="Times New Roman"/>
          <w:sz w:val="28"/>
          <w:szCs w:val="28"/>
        </w:rPr>
        <w:t xml:space="preserve"> –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192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4990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ттестуемых i-х объектов (помещений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аттестации 1 i–го объекта (помещения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j-го оборудования (устройств), требующих проверк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проверки 1 единицы j-го оборудования (устройства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52625" cy="581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00225" cy="581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, подлежащего монтажу (установке), дооборудованию и наладк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– цена монтажа (установки), дооборудования и наладки 1 единицы                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траты на оплату работ по утилизации информационно-коммуникацион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66925" cy="609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информационно-коммуникационного оборудования, подлежащего ути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т</w:t>
      </w:r>
      <w:r>
        <w:rPr>
          <w:rFonts w:cs="Times New Roman" w:ascii="Times New Roman" w:hAnsi="Times New Roman"/>
          <w:sz w:val="28"/>
          <w:szCs w:val="28"/>
        </w:rPr>
        <w:t xml:space="preserve"> – цена утилизации 1 единицы i-го информационно-коммуникацион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траты на изготовление криптографических ключей шифрования и электронной подпис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шэ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825" cy="60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ше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криптографических ключей шифрования и электронной подпис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шеп</w:t>
      </w:r>
      <w:r>
        <w:rPr>
          <w:rFonts w:cs="Times New Roman" w:ascii="Times New Roman" w:hAnsi="Times New Roman"/>
          <w:sz w:val="28"/>
          <w:szCs w:val="28"/>
        </w:rPr>
        <w:t xml:space="preserve"> – цена изготовления 1 единицы криптографических ключей шифрования и электронной подпис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80640" cy="581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 предел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ения 1 рабочей станци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ам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× 0,2 – для закрытого контура обработки информации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x 1 – для открытого контура обработки информации, гд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 </w:t>
      </w:r>
      <w:r>
        <w:rPr>
          <w:rFonts w:cs="Times New Roman" w:ascii="Times New Roman" w:hAnsi="Times New Roman"/>
          <w:sz w:val="28"/>
          <w:szCs w:val="28"/>
        </w:rPr>
        <w:t>– расчетная численность основных работников, определяемая в соответствии с пунктом 12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новь образованного органа местного самоуправления или вновь созданного муниципального казенного учреждения Соколовского сельского поселения Гулькевичского района при определении нормативных затрат применяется значение предельной (штатной) числен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81200" cy="609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м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принтеров, многофункциональных устройств, копировальных аппаратов и иной оргтехник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типа принтера, многофункционального устройства, копировального аппарата и иной оргтехник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Затраты на приобретение средств подвижной связи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05075" cy="581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сот</w:t>
      </w:r>
      <w:r>
        <w:rPr>
          <w:rFonts w:cs="Times New Roman" w:ascii="Times New Roman" w:hAnsi="Times New Roman"/>
          <w:sz w:val="28"/>
          <w:szCs w:val="28"/>
        </w:rPr>
        <w:t xml:space="preserve"> –количество средств подвижной связ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определенными с учетом нормативов затрат на обеспечение средствами связ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сот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средства подвижной связи для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определенными с учетом нормативов затрат на обеспечение средствами связ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Затраты на приобретение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п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7925" cy="581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ланшетных компьютеров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ми при расчете нормативов затрат на обеспечение планшетными компьютерами, предусмотренных приложением 1 к настоящей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– цена 1 планшетного компьютера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ми при расчете нормативов затрат на обеспечение планшетными компьютерами, предусмотренных приложением 1 к настоящей Методик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62200" cy="581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 по обеспечению безопасности информ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аемого i-го оборудования по обеспечению безопасности информ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траты на приобретение ноутбуков (Зпрнб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drawing>
          <wp:inline distT="0" distB="0" distL="0" distR="0">
            <wp:extent cx="2400300" cy="581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iпрнб – количество ноутбуков по i-й должности в соответствии с нормативами федеральных государственных органов, применяемыми при расчете нормативов затрат на обеспечение ноутбуками, предусмотренных приложением 1 к настоящей Методик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iпрнб – цена одного ноутбука по i-й должности в соответствии с нормативами федеральных государственных органов, применяемыми при расчете нормативов затрат на обеспечение ноутбуками, предусмотренных приложением 1 к настоящей Метод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приобретение нематериальных актив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траты на приобретение исключительных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л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2675" cy="609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лп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исключительных лицензий на использование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лпо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аемой i-й исключительной лицензии на использование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Затраты на доработку существующего прикладного программного обеспечения, числящегося на балансе Администр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24075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луг по доработке существующего прикладного программного обеспечения, числящегося на балансе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цена i-й услуги на доработку существующего прикладного программного обеспечения, числящегося на балансе Администр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81225" cy="581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ниторов для i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онитора для i-й долж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81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истемных блок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системного блок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43125" cy="581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 для вычислительной техник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19300" cy="581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осителей информаци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носителя информаци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097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38400" cy="581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м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цена расходного материала для принтеров, многофункциональных устройств, копировальных аппаратов и иной оргтехники по i-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5475" cy="581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62175" cy="581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материального запас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материального запа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траты на арен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3. Затраты на оплату услуг по предоставлению рабочей станции с базовым программным обеспечением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рсбп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</w:rPr>
        <w:drawing>
          <wp:inline distT="0" distB="0" distL="0" distR="0">
            <wp:extent cx="3171190" cy="609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рсбп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рабочих станций по i-й должности, не превышающее предельное количество рабочих станций по i-й должност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рсбп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а услуги по предоставлению 1 рабочей станции в месяц по               i-й должност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рсбп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уемое количество месяцев пользования услугой по предоставлению i-й рабочей ста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4. Затраты на оплату услуг по предоставлению стационарного телефонного аппарата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те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</w:rPr>
        <w:drawing>
          <wp:inline distT="0" distB="0" distL="0" distR="0">
            <wp:extent cx="2647315" cy="609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те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телефонных аппаратов по i-й должности, не превышающее предельное количество телефонных аппаратов по i-й должност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те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а услуги по предоставлению телефонного аппарата в месяц         по i-й должност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те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уемое количество месяцев пользования услугой по предоставлению i-го телефонного аппарат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ar350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очие затраты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, не отнесенные к затратам на услуг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в рамках затрат на информационно-коммуникационны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Затраты на услуги связ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526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чтовой связ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специальн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– иные затраты, относящиеся к затратам на услуги связ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4025" cy="581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i-х почтовых отправлений в год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– цена 1 i-го почтового от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Затраты на оплату услуг специаль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5900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листов (пакетов) исходящей информации в год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цена 1 листа (пакета) исходящей информации, отправляемой по каналам специальной связ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ранспортные услуг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14525" cy="581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луг перевозки (транспортировки) груз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– цена 1 i-й услуги перевозки (транспортировки) груз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Затраты на оплату услуг аренды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75890" cy="609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ми при расчете нормативных затрат на приобретение служебного легкового автотранспорта, предусмотренными приложением 2 к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</w:t>
      </w:r>
      <w:r>
        <w:rPr>
          <w:rFonts w:cs="Times New Roman" w:ascii="Times New Roman" w:hAnsi="Times New Roman"/>
          <w:sz w:val="28"/>
          <w:szCs w:val="28"/>
        </w:rPr>
        <w:t xml:space="preserve"> – цена аренды i-го транспортного средства в месяц, при этом мощность арендуемого транспортного средства должна быть не более                    200 лошадиных си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аренды i-го транспортного средств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57425" cy="581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</w:t>
      </w:r>
      <w:r>
        <w:rPr>
          <w:rFonts w:cs="Times New Roman" w:ascii="Times New Roman" w:hAnsi="Times New Roman"/>
          <w:sz w:val="28"/>
          <w:szCs w:val="28"/>
        </w:rPr>
        <w:t xml:space="preserve"> –количество i-х разовых услуг пассажирских перевозок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среднее количество часов аренды транспортного средства по                   i-й разовой услуг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цена 1 часа аренды транспортного средства по i-й разовой услуге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38400" cy="581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– число работников, имеющих право на компенсацию расходов, по       i-му направлению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– цена проезда к месту нахождения учебного заведения по                          i-му напра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Иные затраты, относящиеся к затратам на приобретение материальных запасов в сфере информационно-коммуникационных технологий, определяются в соответствии с пунктом 3 Правил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расходов по договорам об оказании услуг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ием работников, заключаемым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ними организациям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 договору на проезд к месту командирования и обратно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ем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 договору на наем жилого помещения на период командир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37840" cy="581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– число командированных работников по i-му направлению командиров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– цена проезда по i-му направлению командир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23565" cy="581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омандированных работников по i-му направлению командиров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– цена найма жилого помещения в сутки по i-му направлению командиров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уток нахождения в командировке по                                   i-му направлению командир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к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азоснабжение и иные виды топлив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электроснабжени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плоснабжени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орячее водоснабжени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холодное водоснабжение и водоотведени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лиц, привлекаемых на основании гражданско-правовых договоров (далее – внештатный сотрудн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ку</w:t>
      </w:r>
      <w:r>
        <w:rPr>
          <w:rFonts w:cs="Times New Roman" w:ascii="Times New Roman" w:hAnsi="Times New Roman"/>
          <w:sz w:val="28"/>
          <w:szCs w:val="28"/>
        </w:rPr>
        <w:t xml:space="preserve"> – иные затраты, относящиеся к затратам на коммунальные услуг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Затраты на газоснабжение и иные виды топли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43150" cy="581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i-м виде топлива (газе и ином виде топлива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учитывающий затраты на транспортировку i–го вида топлив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581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–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Cambria Math" w:hAnsi="Cambria Math"/>
          <w:sz w:val="28"/>
          <w:szCs w:val="28"/>
        </w:rPr>
        <w:t>З</w:t>
      </w:r>
      <w:r>
        <w:rPr>
          <w:rFonts w:cs="Times New Roman" w:ascii="Cambria Math" w:hAnsi="Cambria Math"/>
          <w:sz w:val="28"/>
          <w:szCs w:val="28"/>
          <w:vertAlign w:val="subscript"/>
        </w:rPr>
        <w:t>тс</w:t>
      </w:r>
      <w:r>
        <w:rPr>
          <w:rFonts w:cs="Times New Roman" w:ascii="Cambria Math" w:hAnsi="Cambria Math"/>
          <w:sz w:val="28"/>
          <w:szCs w:val="28"/>
        </w:rPr>
        <w:t xml:space="preserve"> = П</w:t>
      </w:r>
      <w:r>
        <w:rPr>
          <w:rFonts w:cs="Times New Roman" w:ascii="Cambria Math" w:hAnsi="Cambria Math"/>
          <w:sz w:val="28"/>
          <w:szCs w:val="28"/>
          <w:vertAlign w:val="subscript"/>
        </w:rPr>
        <w:t>топл</w:t>
      </w:r>
      <w:r>
        <w:rPr>
          <w:rFonts w:cs="Times New Roman" w:ascii="Cambria Math" w:hAnsi="Cambria Math"/>
          <w:sz w:val="28"/>
          <w:szCs w:val="28"/>
        </w:rPr>
        <w:t xml:space="preserve"> + Т</w:t>
      </w:r>
      <w:r>
        <w:rPr>
          <w:rFonts w:cs="Times New Roman" w:ascii="Cambria Math" w:hAnsi="Cambria Math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теплоснабжение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траты на горячее вод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Cambria Math" w:hAnsi="Cambria Math"/>
          <w:sz w:val="28"/>
          <w:szCs w:val="28"/>
        </w:rPr>
        <w:t>З</w:t>
      </w:r>
      <w:r>
        <w:rPr>
          <w:rFonts w:cs="Times New Roman" w:ascii="Cambria Math" w:hAnsi="Cambria Math"/>
          <w:sz w:val="28"/>
          <w:szCs w:val="28"/>
          <w:vertAlign w:val="subscript"/>
        </w:rPr>
        <w:t>гв</w:t>
      </w:r>
      <w:r>
        <w:rPr>
          <w:rFonts w:cs="Times New Roman" w:ascii="Cambria Math" w:hAnsi="Cambria Math"/>
          <w:sz w:val="28"/>
          <w:szCs w:val="28"/>
        </w:rPr>
        <w:t xml:space="preserve"> = П</w:t>
      </w:r>
      <w:r>
        <w:rPr>
          <w:rFonts w:cs="Times New Roman" w:ascii="Cambria Math" w:hAnsi="Cambria Math"/>
          <w:sz w:val="28"/>
          <w:szCs w:val="28"/>
          <w:vertAlign w:val="subscript"/>
        </w:rPr>
        <w:t>гв</w:t>
      </w:r>
      <w:r>
        <w:rPr>
          <w:rFonts w:cs="Times New Roman" w:ascii="Cambria Math" w:hAnsi="Cambria Math"/>
          <w:sz w:val="28"/>
          <w:szCs w:val="28"/>
        </w:rPr>
        <w:t xml:space="preserve"> + Т</w:t>
      </w:r>
      <w:r>
        <w:rPr>
          <w:rFonts w:cs="Times New Roman" w:ascii="Cambria Math" w:hAnsi="Cambria Math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горячей вод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горячее водоснабжение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Затраты на холодное водоснабжение и водоотведение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Cambria Math" w:hAnsi="Cambria Math" w:cs="Times New Roman"/>
          <w:sz w:val="28"/>
          <w:szCs w:val="28"/>
        </w:rPr>
      </w:pPr>
      <w:r>
        <w:rPr>
          <w:rFonts w:cs="Times New Roman" w:ascii="Cambria Math" w:hAnsi="Cambria Math"/>
          <w:sz w:val="28"/>
          <w:szCs w:val="28"/>
        </w:rPr>
        <w:t>З</w:t>
      </w:r>
      <w:r>
        <w:rPr>
          <w:rFonts w:cs="Times New Roman" w:ascii="Cambria Math" w:hAnsi="Cambria Math"/>
          <w:sz w:val="28"/>
          <w:szCs w:val="28"/>
          <w:vertAlign w:val="subscript"/>
        </w:rPr>
        <w:t>хв</w:t>
      </w:r>
      <w:r>
        <w:rPr>
          <w:rFonts w:cs="Times New Roman" w:ascii="Cambria Math" w:hAnsi="Cambria Math"/>
          <w:sz w:val="28"/>
          <w:szCs w:val="28"/>
        </w:rPr>
        <w:t xml:space="preserve"> = П</w:t>
      </w:r>
      <w:r>
        <w:rPr>
          <w:rFonts w:cs="Times New Roman" w:ascii="Cambria Math" w:hAnsi="Cambria Math"/>
          <w:sz w:val="28"/>
          <w:szCs w:val="28"/>
          <w:vertAlign w:val="subscript"/>
        </w:rPr>
        <w:t>хв</w:t>
      </w:r>
      <w:r>
        <w:rPr>
          <w:rFonts w:cs="Times New Roman" w:ascii="Cambria Math" w:hAnsi="Cambria Math"/>
          <w:sz w:val="28"/>
          <w:szCs w:val="28"/>
        </w:rPr>
        <w:t xml:space="preserve"> × Т</w:t>
      </w:r>
      <w:r>
        <w:rPr>
          <w:rFonts w:cs="Times New Roman" w:ascii="Cambria Math" w:hAnsi="Cambria Math"/>
          <w:sz w:val="28"/>
          <w:szCs w:val="28"/>
          <w:vertAlign w:val="subscript"/>
        </w:rPr>
        <w:t>хв</w:t>
      </w:r>
      <w:r>
        <w:rPr>
          <w:rFonts w:cs="Times New Roman" w:ascii="Cambria Math" w:hAnsi="Cambria Math"/>
          <w:sz w:val="28"/>
          <w:szCs w:val="28"/>
        </w:rPr>
        <w:t xml:space="preserve"> + П</w:t>
      </w:r>
      <w:r>
        <w:rPr>
          <w:rFonts w:cs="Times New Roman" w:ascii="Cambria Math" w:hAnsi="Cambria Math"/>
          <w:sz w:val="28"/>
          <w:szCs w:val="28"/>
          <w:vertAlign w:val="subscript"/>
        </w:rPr>
        <w:t>во</w:t>
      </w:r>
      <w:r>
        <w:rPr>
          <w:rFonts w:cs="Times New Roman" w:ascii="Cambria Math" w:hAnsi="Cambria Math"/>
          <w:sz w:val="28"/>
          <w:szCs w:val="28"/>
        </w:rPr>
        <w:t xml:space="preserve"> × Т</w:t>
      </w:r>
      <w:r>
        <w:rPr>
          <w:rFonts w:cs="Times New Roman" w:ascii="Cambria Math" w:hAnsi="Cambria Math"/>
          <w:sz w:val="28"/>
          <w:szCs w:val="28"/>
          <w:vertAlign w:val="subscript"/>
        </w:rPr>
        <w:t>во</w:t>
      </w:r>
      <w:r>
        <w:rPr>
          <w:rFonts w:cs="Times New Roman" w:ascii="Cambria Math" w:hAnsi="Cambria Math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холодном водоснабжен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холодное водоснабжени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водоотведен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водоотведение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99790" cy="581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по i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месяца работы внештатного сотрудника по                        i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аренду помещений и оборудования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Затраты на аренду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 для размещения работников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14015" cy="581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, размещаемых на i-й арендуемой площад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 xml:space="preserve"> – площадь помещений из расчета </w:t>
      </w:r>
      <w:r>
        <w:rPr>
          <w:rFonts w:eastAsia="Calibri" w:cs="Times New Roman" w:ascii="Times New Roman" w:hAnsi="Times New Roman"/>
          <w:sz w:val="28"/>
          <w:szCs w:val="28"/>
        </w:rPr>
        <w:t>9 кв. метров общей площади на одного работни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цена ежемесячной аренды за 1 кв. метр i-й арендуемой площад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аренды i-й арендуемой площад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ерераспределение площадей в пределах общей площади помещений, рассчитанной исходя из установленных нормативов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Затраты на аренду помещения (зала) для проведения совещания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к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76450" cy="581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суток аренды i-го помещения (зала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– цена аренды i-го помещения (зала) в сутк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Затраты на аренду оборудования для проведения совещания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о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14015" cy="581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рендуемого i-го оборудов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ней аренды i-го оборудов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аренды в день i-го оборудов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цена 1 часа аренды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5. Затраты на оплату услуг по предоставлению мультимедийного оборудования для обеспечения деятельности Администрации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мло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</w:rPr>
        <w:drawing>
          <wp:inline distT="0" distB="0" distL="0" distR="0">
            <wp:extent cx="3028315" cy="609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мло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i-х комплектов мультимедийного оборудования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мло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а услуги по предоставлению одного i-го комплекта мультимедийного оборудования в месяц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мло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уемое количество месяцев пользования i-м комплектом мультимедийного оборуд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, не отнесенные к затратам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имущества в рамках затрат на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траты на содержание и техническое обслуживание помещений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ведение текущего ремонта помещ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прилегающей территор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обслуживанию и уборке помещ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вывоз твердых бытовых отход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лифт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водонапорной насосной станции пожаротуш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Затраты на закупку услуг управляющей компан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19350" cy="581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объем i-й услуги управляющей компан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цена i-й услуги управляющей компании в месяц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использования i-й услуги управляющей компан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гламентно-профилактический ремонт систем охранно-тревожной сигнализации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81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обслуживаемых устройств в составе системы охранно-тревожной сигнализ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– цена обслуживания 1 i-го устройств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bookmarkStart w:id="5" w:name="Par542"/>
      <w:bookmarkEnd w:id="5"/>
      <w:r>
        <w:rPr>
          <w:rFonts w:cs="Times New Roman" w:ascii="Times New Roman" w:hAnsi="Times New Roman"/>
          <w:sz w:val="28"/>
          <w:szCs w:val="28"/>
        </w:rPr>
        <w:t>69. Затраты на проведение текущего ремонта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исходя из установленной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органом норматива</w:t>
      </w:r>
      <w:r>
        <w:rPr>
          <w:rFonts w:cs="Times New Roman" w:ascii="Times New Roman" w:hAnsi="Times New Roman"/>
          <w:sz w:val="28"/>
          <w:szCs w:val="28"/>
        </w:rPr>
        <w:t xml:space="preserve">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57375" cy="581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</w:t>
      </w:r>
      <w:r>
        <w:rPr>
          <w:rFonts w:cs="Times New Roman" w:ascii="Times New Roman" w:hAnsi="Times New Roman"/>
          <w:sz w:val="28"/>
          <w:szCs w:val="28"/>
        </w:rPr>
        <w:t xml:space="preserve"> – площадь i-го здания, планируемая к проведению текущего ремонт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</w:t>
      </w:r>
      <w:r>
        <w:rPr>
          <w:rFonts w:cs="Times New Roman" w:ascii="Times New Roman" w:hAnsi="Times New Roman"/>
          <w:sz w:val="28"/>
          <w:szCs w:val="28"/>
        </w:rPr>
        <w:t xml:space="preserve"> – цена текущего ремонта 1 кв. метра площади i-го зд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Затраты на содержание прилегающей территор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24100" cy="581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площадь закрепленной i-й прилегающей территор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цена содержания i-й прилегающей территории в месяц в расчете на   1 кв. метр площад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bookmarkStart w:id="6" w:name="Par555"/>
      <w:bookmarkEnd w:id="6"/>
      <w:r>
        <w:rPr>
          <w:rFonts w:cs="Times New Roman" w:ascii="Times New Roman" w:hAnsi="Times New Roman"/>
          <w:sz w:val="28"/>
          <w:szCs w:val="28"/>
        </w:rPr>
        <w:t>71. Затраты на оплату услуг по обслуживанию и уборке помещения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66390" cy="581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цена услуги по обслуживанию и уборке i-го помещения                           в месяц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использования услуги по обслуживанию и уборке i-го помещения в месяц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Затраты на вывоз твердых бытовых отход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62125" cy="209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уб. метров твердых бытовых отходов в год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цена вывоза 1 куб. метра твердых бытовых отходов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bookmarkStart w:id="7" w:name="Par574"/>
      <w:bookmarkEnd w:id="7"/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–питьевого и противопожарного водоснабж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водонапорной насосной станции хозяйственно–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bookmarkStart w:id="8" w:name="Par586"/>
      <w:bookmarkEnd w:id="8"/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19225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47875" cy="581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текущего ремонта               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81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ортс 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                                         1-го транспортного средства, которая определяется по средним фактическим данным за 3 предшествующих финансовых год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>) –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дизельных генераторных установок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газового пожаротуш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кондиционирования и вентиля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пожарной сигнализ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автоматического диспетчерского 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видеонаблюд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Затраты на техническое обслуживание и регламентно- профилактический ремонт дизельных генераторных установок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05025" cy="581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дизельных генераторных установок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Затраты на техническое обслуживание и регламентно- профилактический ремонт системы газового пожаротушения 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95500" cy="581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датчиков системы газового пожаротуш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–го датчика системы газового пожаротушения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 Затраты на техническое обслуживание и регламентно- профилактический ремонт систем кондиционирования и вентиляции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43150" cy="581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тановок кондиционирования и элементов систем вентиля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 профилактического ремонта 1 i-й установки кондиционирования и элементов вентиля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 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85975" cy="581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извещателей пожарной сигнализ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Затраты на техническое обслуживание и регламентно- профилактический ремонт систем контроля и управления доступом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14575" cy="581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тройств в составе систем контроля и управления доступом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1                          i-го устройства в составе систем контроля и управления доступом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Затраты на техническое обслуживание и регламентно- 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95525" cy="581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 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 Затраты на техническое обслуживание и регламентно- профилактический ремонт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24075" cy="581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служиваемых i-х устройств в составе систем видеонаблюд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Затраты на оплату услуг внештатных сотрудников   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533140" cy="6381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в g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месяца работы внештатного сотрудника в                         g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щиеся к затратам на услуги связи, транспортны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оплату расходов по договорам об оказании услуг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роездом и наймом жилого помещения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омандированием работников, заключаемым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ними организациями, а также к затратам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мунальные услуги, аренду помещений и оборудования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мущества в рамках прочих затрат и затратам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рочих работ и услуг в рамках затрат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специальных журнал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9.  Затраты на оплату услуг по предоставлению покопийной печати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п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</w:rPr>
        <w:drawing>
          <wp:inline distT="0" distB="0" distL="0" distR="0">
            <wp:extent cx="1943100" cy="609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п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а услуги покопийной печати 1 страницы i-го типа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п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отпечатанных страниц i-го тип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 Затраты на приобретение специальных 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85440" cy="5810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иальных журнал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иального журнал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 Затраты на оплату услуг внештатных сотрудников   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18840" cy="609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в j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цена 1 месяца работы внештатного сотрудника в j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241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водител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1 предрейсового и послерейсового осмотр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дней в год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 Затраты на проведение диспансеризации работников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14575" cy="6000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mbria Math" w:hAnsi="Cambria Math"/>
          <w:sz w:val="28"/>
          <w:szCs w:val="28"/>
          <w:lang w:val="en-US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 i-й категории (вида), подлежащих диспансериз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диспансеризации в расчете на 1 работник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57425" cy="6381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го оборудования, подлежащего монтажу (установке), дооборудованию и наладк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– цена монтажа (установки), дооборудования и наладки                        g-го оборуд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7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в соответствии со статьей 8 Федерального закона «Об обязательном страховании гражданской ответственности владельцев транспортных средств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 Затраты на оплату труда независимых эксперт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09215" cy="2476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–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– ставка почасовой оплаты труда независимых эксперт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 – правовых договоров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9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04465" cy="20955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транспортных средст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мебел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систем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с</w:t>
      </w:r>
      <w:r>
        <w:rPr>
          <w:rFonts w:cs="Times New Roman" w:ascii="Times New Roman" w:hAnsi="Times New Roman"/>
          <w:sz w:val="28"/>
          <w:szCs w:val="28"/>
        </w:rPr>
        <w:t xml:space="preserve"> – иные затраты, относящиеся к затратам на приобретение основных средств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 Затраты на приобретение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90725" cy="58102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транспортных средств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нормативов обеспечения функц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х при расчете нормативных затрат на приобретение служебного легкового автотранспорта, предусмотренных приложением 2 к настоящей Методик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ения i-го транспортного средства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нормативов обеспечения функц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х при расчете нормативных затрат на приобретение служебного легкового автотранспорта, предусмотренных приложением 2 к настоящей Методике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.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0300" cy="58102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предметов мебел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– цена i-го предмета мебел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2. Затраты на приобретение систем кондиционирования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71650" cy="58102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истем кондициониров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– цена 1-й системы кондиционир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0474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бланочной продукции и иной типографской продук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канцелярских принадлежност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хозяйственных товаров и принадлежност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горюче–смазочных материал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транспортных средст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служебного обму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ю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юридическ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з</w:t>
      </w:r>
      <w:r>
        <w:rPr>
          <w:rFonts w:cs="Times New Roman" w:ascii="Times New Roman" w:hAnsi="Times New Roman"/>
          <w:sz w:val="28"/>
          <w:szCs w:val="28"/>
        </w:rPr>
        <w:t xml:space="preserve"> – иные затраты, относящиеся к затратам на приобретение материальных запасов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4. Затраты на приобретение бланочной продук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4990" cy="609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бланочной продук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по i-му тираж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очей продукции, изготовляемой типографи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прочей продукции, изготовляемой типографией, по j-му тираж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5. Затраты на приобретение канцелярских принадлежностей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0190" cy="58102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предмета канцелярских принадлежностей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в расчете на основного работник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в соответствии с пунктом 12 настоящей Методик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– цена i-го предмета канцелярских принадлежностей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новь образованного муниципального орган или вновь созданного казенного учреждения при определении нормативных затрат применяется значение предельной (штатной) числен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6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3575" cy="5810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– цена i-й единицы хозяйственных товаров и принадлежностей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хозяйственного товара и принадле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7. Затраты на приобретение горюче–смазочных материалов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04465" cy="58102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норма расхода топлива на 100 километров пробега                                      i-го транспортного средства согласно </w:t>
      </w:r>
      <w:hyperlink r:id="rId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. № АМ-23-р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цена 1 литра горюче-смазочного материала по i-му транспортному средств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километраж использования i-го транспортного средства в очередном финансовом год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х при расчете нормативных затрат на приобретение служебного легкового автотранспорта, предусмотренных приложением 2 к настоящей Методике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9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715" cy="5810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– цена i-й единицы материальных запасов для нужд гражданской обороны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материального запаса для нужд гражданской обороны из расчета на 1 работника в год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в соответствии с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новь созданного Администрации или вновь созданного казенного учреждения при определении нормативных затрат применяется значение предельной (штатной) числен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траты на капитальный ремонт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2. Затраты на разработку проектной документации определяются в соответствии со </w:t>
      </w:r>
      <w:hyperlink r:id="rId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− Федеральный закон                      № 44-ФЗ) и законодательством Российской Федерации о градостроительной деятель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Затраты на финансовое обеспечение строительства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(в том числе с элементами реставрации)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перевооружения объектов капитального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или приобретение объектов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 о градостроительной деятель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4. Затраты на приобретение объектов недвижимого имущества определяются в соответствии со </w:t>
      </w:r>
      <w:hyperlink r:id="rId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Затраты на дополнительное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 работников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5. Затраты на дополнительное профессиональное образование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1700" cy="58102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цена обучения одного работника по i-му виду дополнительного профессионального образ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С.В. Болотникова</w:t>
      </w:r>
    </w:p>
    <w:sectPr>
      <w:headerReference w:type="default" r:id="rId118"/>
      <w:headerReference w:type="first" r:id="rId119"/>
      <w:type w:val="nextPage"/>
      <w:pgSz w:w="11906" w:h="16838"/>
      <w:pgMar w:left="1701" w:right="567" w:gutter="0" w:header="539" w:top="1134" w:footer="0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амещающий текст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6.png"/><Relationship Id="rId61" Type="http://schemas.openxmlformats.org/officeDocument/2006/relationships/image" Target="media/image56.png"/><Relationship Id="rId62" Type="http://schemas.openxmlformats.org/officeDocument/2006/relationships/image" Target="media/image56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56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56.png"/><Relationship Id="rId77" Type="http://schemas.openxmlformats.org/officeDocument/2006/relationships/image" Target="media/image71.png"/><Relationship Id="rId78" Type="http://schemas.openxmlformats.org/officeDocument/2006/relationships/image" Target="media/image53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5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53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53.png"/><Relationship Id="rId100" Type="http://schemas.openxmlformats.org/officeDocument/2006/relationships/image" Target="media/image90.wmf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53.png"/><Relationship Id="rId108" Type="http://schemas.openxmlformats.org/officeDocument/2006/relationships/image" Target="media/image97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hyperlink" Target="consultantplus://offline/ref=48F47AB8C40FABA0E59237568D7FC18A23DA461F419E8E0A3C559F64AA4CCF17FE698793D3623010NEV8O" TargetMode="External"/><Relationship Id="rId113" Type="http://schemas.openxmlformats.org/officeDocument/2006/relationships/image" Target="media/image101.png"/><Relationship Id="rId114" Type="http://schemas.openxmlformats.org/officeDocument/2006/relationships/hyperlink" Target="consultantplus://offline/ref=48F47AB8C40FABA0E59237568D7FC18A23D544194C9A8E0A3C559F64AA4CCF17FE698793D3623211NEV8O" TargetMode="External"/><Relationship Id="rId115" Type="http://schemas.openxmlformats.org/officeDocument/2006/relationships/hyperlink" Target="consultantplus://offline/ref=48F47AB8C40FABA0E59237568D7FC18A23D544194C9A8E0A3C559F64AA4CCF17FE698793D3623211NEV8O" TargetMode="External"/><Relationship Id="rId116" Type="http://schemas.openxmlformats.org/officeDocument/2006/relationships/hyperlink" Target="consultantplus://offline/ref=48F47AB8C40FABA0E59237568D7FC18A23D544194C9A8E0A3C559F64AA4CCF17FE698793D3623211NEV8O" TargetMode="External"/><Relationship Id="rId117" Type="http://schemas.openxmlformats.org/officeDocument/2006/relationships/image" Target="media/image102.png"/><Relationship Id="rId118" Type="http://schemas.openxmlformats.org/officeDocument/2006/relationships/header" Target="header1.xml"/><Relationship Id="rId119" Type="http://schemas.openxmlformats.org/officeDocument/2006/relationships/header" Target="header2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07:00Z</dcterms:created>
  <dc:creator>Екатерина Е.А. Евдокимова</dc:creator>
  <dc:description/>
  <cp:keywords/>
  <dc:language>en-US</dc:language>
  <cp:lastModifiedBy>Пользователь</cp:lastModifiedBy>
  <cp:lastPrinted>2021-09-10T09:46:00Z</cp:lastPrinted>
  <dcterms:modified xsi:type="dcterms:W3CDTF">2021-09-29T07:28:00Z</dcterms:modified>
  <cp:revision>7</cp:revision>
  <dc:subject/>
  <dc:title>Приложение</dc:title>
</cp:coreProperties>
</file>