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Методике определения нормативных затрат на обеспечение функций администрации Соколовского сельского поселения Гулькевичского района, включая подведомственные казенные учрежд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я функций администрации Соколовского сельского поселения Гулькевичского район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 включая подведомственные казенные учрежд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 расчете нормативных затрат на приобретение меб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2160"/>
        <w:gridCol w:w="198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 по следующим категориям должност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ужащие, замещающие высшую должность муници-пальной служб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околовского сельского поселения Гулькевичского 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наименование должностей приводятся в соответствии с Реестром должностей муниципальной службы, утвержденным Законом Краснодарского края от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июня 2007 г. № 1243-КЗ «О Реестре муниципальных должностей и Реестре должностей муниципальной службы в Краснодарском крае» (далее – Реест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ужащие, замещающие главную и ведущую должность муниципальной служб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околовского сельского поселения Гулькевичского 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наименование должностей приводятся в соответствии с Реест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ужащие, замещающие старшую и младшую должность муниципальной служб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околовского сельского поселения Гулькевичского 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наименование должностей приводятся в соответствии с Реестр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ол письменный для офи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к столу письменному для офи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л пристав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ул (кресло) к столу приставн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л для компьюте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тформа под системный бл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есло офис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л для телеф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ул для посет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аф офис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5 на каби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3 на каби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аф для одеж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на каби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тресоль к шкаф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количеству шкаф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количеству шкаф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количеству шкаф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ка насте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л для переговоров (совеща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ул (кресло) к столу перегово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 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аф металлический несгораемый или сейф (при необходимост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на каби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ор мягкой меб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ван двух или трехмест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л журналь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мба низкая (шкаф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мба под телевиз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мба для оргтехн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tabs>
          <w:tab w:val="clear" w:pos="708"/>
          <w:tab w:val="left" w:pos="709" w:leader="none"/>
          <w:tab w:val="left" w:pos="78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tabs>
          <w:tab w:val="clear" w:pos="708"/>
          <w:tab w:val="left" w:pos="709" w:leader="none"/>
          <w:tab w:val="left" w:pos="78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оловского сельского поселения</w:t>
      </w:r>
    </w:p>
    <w:p>
      <w:pPr>
        <w:pStyle w:val="ConsPlusNormal"/>
        <w:tabs>
          <w:tab w:val="clear" w:pos="708"/>
          <w:tab w:val="left" w:pos="709" w:leader="none"/>
          <w:tab w:val="left" w:pos="78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С.Б. Болотникова</w:t>
      </w:r>
    </w:p>
    <w:p>
      <w:pPr>
        <w:pStyle w:val="Normal"/>
        <w:tabs>
          <w:tab w:val="clear" w:pos="708"/>
          <w:tab w:val="left" w:pos="74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05" w:leader="none"/>
        <w:tab w:val="center" w:pos="4677" w:leader="none"/>
        <w:tab w:val="center" w:pos="4819" w:leader="none"/>
        <w:tab w:val="right" w:pos="9355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4"/>
      </w:rPr>
    </w:pPr>
    <w:r>
      <w:rPr>
        <w:rFonts w:cs="Times New Roman" w:ascii="Times New Roman" w:hAnsi="Times New Roman"/>
        <w:sz w:val="28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29:00Z</dcterms:created>
  <dc:creator>Е.А. Евдокимова</dc:creator>
  <dc:description/>
  <cp:keywords/>
  <dc:language>en-US</dc:language>
  <cp:lastModifiedBy>Пользователь</cp:lastModifiedBy>
  <cp:lastPrinted>2021-09-15T09:53:00Z</cp:lastPrinted>
  <dcterms:modified xsi:type="dcterms:W3CDTF">2021-09-29T07:21:00Z</dcterms:modified>
  <cp:revision>6</cp:revision>
  <dc:subject/>
  <dc:title>ПРИЛОЖЕНИЕ № 2</dc:title>
</cp:coreProperties>
</file>